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3.12.2015 № 355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25 декабря 2015 года в 14 часов 3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5 декабря 2015 года с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5 декабря 2015 г. в 14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поступления - по 23 декабр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.12.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3 декабря 2015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3 декабря 2015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5 декабря 2015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7 декабр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108 корп.1, нежилое помещение 8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нежилое помещение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 xml:space="preserve">расположенное  на первом этаже, состоящее из помещений № 4, 5 </w:t>
            </w:r>
            <w:r>
              <w:rPr>
                <w:sz w:val="22"/>
                <w:szCs w:val="22"/>
              </w:rPr>
              <w:t>одноэтажного административного здания, 1990 года постройки, кадастровый номер объекта 29:22:012001:6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окрашен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линолеум,  потолки побелка, оконные проемы деревянные рамы, окрашены, двери – филенчатые, имеется отопление, электроосвещение, водоснабжение, канализация – общего пользования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офис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3 года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ое помещение общей площадью 33,4 кв.м по адресу: г.Архангельск,  Маймаксанский территориальный округ, ул. Школьная, 108 корп. 1, нежилое помещение 8-Н, кадастровый номер объекта 29:22:012001:616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36 612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7 322,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1 830,6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4:00Z</dcterms:created>
  <dc:creator>FeklistovAN</dc:creator>
  <dc:description/>
  <dc:language>en-US</dc:language>
  <cp:lastModifiedBy>Мария Сергеевна Пасторина</cp:lastModifiedBy>
  <cp:lastPrinted>2015-12-02T10:16:00Z</cp:lastPrinted>
  <dcterms:modified xsi:type="dcterms:W3CDTF">2015-12-03T11:54:00Z</dcterms:modified>
  <cp:revision>2</cp:revision>
  <dc:subject/>
  <dc:title/>
</cp:coreProperties>
</file>